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b/>
          <w:bCs/>
          <w:szCs w:val="22"/>
        </w:rPr>
        <w:t xml:space="preserve">QUESTIONNAIRE </w:t>
      </w:r>
    </w:p>
    <w:p>
      <w:pPr>
        <w:pStyle w:val="Normal"/>
        <w:spacing w:lineRule="exact" w:line="240"/>
        <w:jc w:val="center"/>
        <w:rPr>
          <w:rFonts w:ascii="Century Schoolbook" w:hAnsi="Century Schoolbook" w:cs="Century Schoolbook"/>
          <w:b/>
          <w:b/>
          <w:bCs/>
          <w:szCs w:val="22"/>
        </w:rPr>
      </w:pPr>
      <w:r>
        <w:rPr>
          <w:rFonts w:cs="Century Schoolbook" w:ascii="Century Schoolbook" w:hAnsi="Century Schoolbook"/>
          <w:b/>
          <w:bCs/>
          <w:szCs w:val="22"/>
        </w:rPr>
      </w:r>
    </w:p>
    <w:p>
      <w:pPr>
        <w:pStyle w:val="Normal"/>
        <w:spacing w:lineRule="exact" w:line="240"/>
        <w:jc w:val="center"/>
        <w:rPr>
          <w:rFonts w:ascii="Century Schoolbook" w:hAnsi="Century Schoolbook" w:cs="Century Schoolbook"/>
          <w:b/>
          <w:b/>
          <w:bCs/>
          <w:szCs w:val="22"/>
        </w:rPr>
      </w:pPr>
      <w:r>
        <w:rPr>
          <w:rFonts w:cs="Century Schoolbook" w:ascii="Century Schoolbook" w:hAnsi="Century Schoolbook"/>
          <w:b/>
          <w:bCs/>
          <w:szCs w:val="22"/>
        </w:rPr>
        <w:t>MISSION TRAINING PLAN USER FEEDBACK</w:t>
      </w:r>
    </w:p>
    <w:p>
      <w:pPr>
        <w:pStyle w:val="Normal"/>
        <w:spacing w:lineRule="exact" w:line="240"/>
        <w:jc w:val="center"/>
        <w:rPr>
          <w:rFonts w:ascii="Century Schoolbook" w:hAnsi="Century Schoolbook" w:cs="Century Schoolbook"/>
          <w:b/>
          <w:b/>
          <w:bCs/>
          <w:szCs w:val="22"/>
        </w:rPr>
      </w:pPr>
      <w:r>
        <w:rPr>
          <w:rFonts w:cs="Century Schoolbook" w:ascii="Century Schoolbook" w:hAnsi="Century Schoolbook"/>
          <w:b/>
          <w:bCs/>
          <w:szCs w:val="22"/>
        </w:rPr>
      </w:r>
    </w:p>
    <w:p>
      <w:pPr>
        <w:pStyle w:val="Normal"/>
        <w:spacing w:lineRule="exact" w:line="240"/>
        <w:jc w:val="center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8"/>
      </w:tblGrid>
      <w:tr>
        <w:trPr/>
        <w:tc>
          <w:tcPr>
            <w:tcW w:w="5598" w:type="dxa"/>
            <w:tcBorders/>
          </w:tcPr>
          <w:p>
            <w:pPr>
              <w:pStyle w:val="Normal"/>
              <w:spacing w:before="12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MTP NUMBER:  ________________________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before="12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ATE:  __________________</w:t>
            </w:r>
          </w:p>
        </w:tc>
      </w:tr>
      <w:tr>
        <w:trPr/>
        <w:tc>
          <w:tcPr>
            <w:tcW w:w="5598" w:type="dxa"/>
            <w:tcBorders/>
          </w:tcPr>
          <w:p>
            <w:pPr>
              <w:pStyle w:val="Normal"/>
              <w:spacing w:before="12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MTP TITLE:  _________________________</w:t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  <w:t>Request your recommendations to improve this training publication.  To make it easier to make recommendations, a standard questionnaire has been provided for your use.  Please answer all questions frankly and mail to:  Commander, U.S. Army Combined Arms Support Command, 401 1st Street, Suite 235, ATTN:  ATCL-AO, Fort Lee, Virginia 23801</w:t>
      </w:r>
    </w:p>
    <w:p>
      <w:pPr>
        <w:pStyle w:val="Normal"/>
        <w:spacing w:lineRule="exact" w:line="24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spacing w:lineRule="exact" w:line="24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  <w:t>THE FOLLOWING QUESTIONS PERTAIN TO YOU.</w:t>
      </w:r>
    </w:p>
    <w:p>
      <w:pPr>
        <w:pStyle w:val="Normal"/>
        <w:spacing w:lineRule="exact" w:line="24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610"/>
        <w:gridCol w:w="343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is your duty position (CDR, XO, Plt Ldr, Plt Sgt, Section Chief, Section NCOIC, etc.)?  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2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ow long have you served in this position?  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3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ow long have you served in this unit?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4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is your component?</w:t>
              <w:tab/>
              <w:tab/>
              <w:t>A.  AC</w:t>
              <w:tab/>
              <w:t xml:space="preserve"> B.  RC  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is your unit?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CONUS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USAREU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USARPAC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8TH U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Other (specify) ______________________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  <w:t>THE FOLLOWING QUESTIONS ARE ABOUT THE MTP IN GERNERAL.</w:t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6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ow do you feel this document has affected training in your unit when compared to other training product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Has made training worse.  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Has made training better.  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Has had no effect on training.  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Do not know or do not have an opinion.  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7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ow easy is this product to use compared to other training product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More difficult.  ________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Easier.  ______________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About the same.  _____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Do not know or do not have an opinion.  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8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part of the MTP was least useful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Chapter 1, Unit Training.  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Chapter 2, Training Matrix.  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Chapter 3, Mission Outlines.  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Chapter 4, Training Exercises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Chapter 5, Training and Evaluation Outlines.  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F.</w:t>
              <w:tab/>
              <w:t>Chapter 6, External Evaluation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 xml:space="preserve">G. </w:t>
              <w:tab/>
              <w:t>Do not know or do not have an opinion.  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9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part of the MTP was most useful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Chapter 1, Unit Training.  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Chapter 2, Training Matrix.  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Chapter 3, Mission Outlines.  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Chapter 4, Training Exercises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Chapter 5, Training and Evaluation Outlines.  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F.</w:t>
              <w:tab/>
              <w:t>Chapter 6, External Evaluation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 xml:space="preserve">G. </w:t>
              <w:tab/>
              <w:t>Do not know or do not have an opinion.  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0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chapter of the MTP was the most difficult to understand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Chapter 1, Unit Training.  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Chapter 2, Training Matrix.  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Chapter 3, Mission Outlines.  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Chapter 4, Training Exercises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Chapter 5, Training and Evaluation Outlines.  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F.</w:t>
              <w:tab/>
              <w:t>Chapter 6, External Evaluation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 xml:space="preserve">G. </w:t>
              <w:tab/>
              <w:t>Do not know or do not have an opinion.  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1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was the easiest part of the MTP to understand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Chapter 1, Unit Training.  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Chapter 2, Training Matrix.  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Chapter 3, Mission Outlines.  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Chapter 4, Training Exercises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Chapter 5, Training and Evaluation Outlines.  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F.</w:t>
              <w:tab/>
              <w:t>Chapter 6, External Evaluation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 xml:space="preserve">G. </w:t>
              <w:tab/>
              <w:t>Do not know or do not have an opinion.  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  <w:t>THE FOLLOWING QUSTIONS PERTAIN TO THE TRAINING EXERCISES (STX AND FTX).</w:t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2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The exercises are designed to prepare the unit to accomplish its wartime mission.  In your opinion, how well did they fulfill their intended purpose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They did not prepare the unit at all.  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 xml:space="preserve">They helped, but only provided 20% or less of my unit’s training requirements.  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 xml:space="preserve">They helped, but only provided 21% to 50% of my unit’s training requirements.  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 xml:space="preserve">They helped, but only provided 51% to 80% of my unit’s training requirements.  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 xml:space="preserve">They provided 81% or more of my unit’s training requirements.  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3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 xml:space="preserve">Would you recommend that any STX or TX be added or deleted from the MTP (specify FTX or STX)? 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4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was the greatest problem you experienced with the exercis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Too many pages.  ______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Hard to read and understand.  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Needs more illustrations.  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Needs more information on how to set up the exercises.  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Needs more information on leader training.  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F.</w:t>
              <w:tab/>
              <w:t>Needs more information on how to conduct the exercises.  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G.</w:t>
              <w:tab/>
              <w:t>Needs more information on support and resources.  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.</w:t>
              <w:tab/>
              <w:t>Needs more information on normally attached elements.  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I.</w:t>
              <w:tab/>
              <w:t>Does not interface well with other training products, such as battle drills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J.</w:t>
              <w:tab/>
              <w:t>Do not know or have no opinion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5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was the second greatest problem you experienced with the exercis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Too many pages.  ______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Hard to read and understand.  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>Needs more illustrations.  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Needs more information on how to set up the exercises.  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Needs more information on leader training.  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F.</w:t>
              <w:tab/>
              <w:t>Needs more information on how to conduct the exercises.  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G.</w:t>
              <w:tab/>
              <w:t>Needs more information on support and resources.  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.</w:t>
              <w:tab/>
              <w:t>Needs more information on normally attached elements.  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I.</w:t>
              <w:tab/>
              <w:t>Does not interface well with other training products, such as battle drills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J.</w:t>
              <w:tab/>
              <w:t>Do not know or have no opinion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6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ow many STX’s or FTX’s have you trained or participated in personally?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Cs w:val="22"/>
        </w:rPr>
      </w:pPr>
      <w:r>
        <w:br w:type="page"/>
      </w:r>
      <w:r>
        <w:rPr>
          <w:rFonts w:cs="Century Schoolbook" w:ascii="Century Schoolbook" w:hAnsi="Century Schoolbook"/>
          <w:szCs w:val="22"/>
        </w:rPr>
        <w:t>THE FOLLOWING QUESTIONS APPLY TO CHAPTERS 5 AND 6 OF THE MTP.</w:t>
      </w:r>
    </w:p>
    <w:p>
      <w:pPr>
        <w:pStyle w:val="Normal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7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changes would you make to Chapter 5, Training and Evaluation Outlin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Leave it out altogether.  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Clarify how to use this chapter with the training exercises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 xml:space="preserve">Clarify how to use this chapter with the external evaluation. 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The performance measures are too detailed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The performance measures are not detailed enough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F.</w:t>
              <w:tab/>
              <w:t>The performance measures do not adequately address those elements that are normally attached in wartime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G.</w:t>
              <w:tab/>
              <w:t>Do not change, chapter is fine.  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.</w:t>
              <w:tab/>
              <w:t>Do not know or have no opinion.  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8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What changes would you make to this Chapter 6, External Evaluation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.</w:t>
              <w:tab/>
              <w:t>Leave it out altogether.  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B.</w:t>
              <w:tab/>
              <w:t>Clarify how to use this chapter with the training exercises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C.</w:t>
              <w:tab/>
              <w:t xml:space="preserve">Clarify how to use this chapter with the external evaluation. 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D.</w:t>
              <w:tab/>
              <w:t>The performance measures are too detailed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E.</w:t>
              <w:tab/>
              <w:t>The performance measures are not detailed enough.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F.</w:t>
              <w:tab/>
              <w:t>The performance measures do not adequately address those elements that are normally attached in wartime.  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G.</w:t>
              <w:tab/>
              <w:t>Do not change, chapter is fine.  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H.</w:t>
              <w:tab/>
              <w:t>Do not know or have no opinion.  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19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Additional Comments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Century Schoolbook" w:hAnsi="Century Schoolbook" w:cs="Century Schoolbook"/>
                <w:szCs w:val="22"/>
              </w:rPr>
            </w:pPr>
            <w:r>
              <w:rPr>
                <w:rFonts w:cs="Century Schoolbook" w:ascii="Century Schoolbook" w:hAnsi="Century Schoolbook"/>
                <w:szCs w:val="22"/>
              </w:rPr>
              <w:t>_____________________________________________________________________</w:t>
            </w:r>
          </w:p>
        </w:tc>
      </w:tr>
    </w:tbl>
    <w:p>
      <w:pPr>
        <w:pStyle w:val="Normal"/>
        <w:spacing w:lineRule="exact" w:line="240" w:before="60" w:after="6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jc w:val="center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  <w:t>Fold Her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jc w:val="center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Century Schoolbook" w:hAnsi="Century Schoolbook" w:cs="Century Schoolbook"/>
          <w:szCs w:val="22"/>
        </w:rPr>
      </w:pPr>
      <w:r>
        <w:rPr>
          <w:rFonts w:cs="Century Schoolbook" w:ascii="Century Schoolbook" w:hAnsi="Century Schoolbook"/>
          <w:szCs w:val="22"/>
        </w:rPr>
      </w:r>
    </w:p>
    <w:p>
      <w:pPr>
        <w:pStyle w:val="Normal"/>
        <w:spacing w:lineRule="atLeast" w:line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PARTMENT OF THE ARMY</w:t>
      </w:r>
    </w:p>
    <w:p>
      <w:pPr>
        <w:pStyle w:val="Normal"/>
        <w:spacing w:lineRule="atLeast" w:line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mander</w:t>
      </w:r>
    </w:p>
    <w:p>
      <w:pPr>
        <w:pStyle w:val="Normal"/>
        <w:spacing w:lineRule="atLeast" w:line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nited States Army Combined Arms Support Command</w:t>
      </w:r>
    </w:p>
    <w:p>
      <w:pPr>
        <w:pStyle w:val="Normal"/>
        <w:spacing w:lineRule="atLeast" w:line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TTN:  ATCL-AO</w:t>
      </w:r>
    </w:p>
    <w:p>
      <w:pPr>
        <w:pStyle w:val="Normal"/>
        <w:spacing w:lineRule="atLeast" w:line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t Lee, Virginia 23801-1511</w:t>
      </w:r>
    </w:p>
    <w:p>
      <w:pPr>
        <w:pStyle w:val="Normal"/>
        <w:spacing w:lineRule="atLeast" w:line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tLeast" w:line="1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FFICIAL BUSINESS</w:t>
      </w:r>
    </w:p>
    <w:p>
      <w:pPr>
        <w:pStyle w:val="Normal"/>
        <w:tabs>
          <w:tab w:val="clear" w:pos="720"/>
          <w:tab w:val="left" w:pos="7035" w:leader="none"/>
        </w:tabs>
        <w:spacing w:lineRule="atLeast" w:line="120" w:before="60" w:after="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</w:p>
    <w:p>
      <w:pPr>
        <w:pStyle w:val="Normal"/>
        <w:spacing w:lineRule="atLeast" w:line="120" w:before="60" w:after="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tLeast" w:line="120" w:before="60" w:after="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tLeast" w:line="120" w:before="60" w:after="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tLeast" w:line="120" w:before="60" w:after="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>COMMANDER</w:t>
      </w:r>
    </w:p>
    <w:p>
      <w:pPr>
        <w:pStyle w:val="Normal"/>
        <w:spacing w:lineRule="atLeast" w:line="120" w:before="60" w:after="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>United States Army Combined Arms Support Command</w:t>
      </w:r>
    </w:p>
    <w:p>
      <w:pPr>
        <w:pStyle w:val="Normal"/>
        <w:spacing w:lineRule="atLeast" w:line="120" w:before="60" w:after="60"/>
        <w:ind w:left="288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TTN:  ATCL-AO, Training Directorate,</w:t>
      </w:r>
    </w:p>
    <w:p>
      <w:pPr>
        <w:pStyle w:val="Normal"/>
        <w:spacing w:lineRule="atLeast" w:line="120" w:before="60" w:after="60"/>
        <w:ind w:left="288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rdnance Division</w:t>
      </w:r>
    </w:p>
    <w:p>
      <w:pPr>
        <w:pStyle w:val="Normal"/>
        <w:spacing w:lineRule="atLeast" w:line="120" w:before="60" w:after="60"/>
        <w:ind w:left="2160"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t Lee, VA 23801-15110</w:t>
      </w:r>
    </w:p>
    <w:p>
      <w:pPr>
        <w:pStyle w:val="Footer"/>
        <w:tabs>
          <w:tab w:val="clear" w:pos="4320"/>
          <w:tab w:val="clear" w:pos="8640"/>
        </w:tabs>
        <w:rPr>
          <w:rFonts w:ascii="Century Schoolbook" w:hAnsi="Century Schoolbook" w:eastAsia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Questionnaire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Questionnaire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7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Questionnaire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13.8pt;mso-wrap-distance-left:0pt;mso-wrap-distance-right:0pt;mso-wrap-distance-top:0pt;mso-wrap-distance-bottom:0pt;margin-top:0.05pt;mso-position-vertical-relative:text;margin-left:3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Questionnaire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512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RTEP 43-187.1-30-MT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RTEP 43-187.1-30-MT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360" w:firstLine="360"/>
      <w:jc w:val="right"/>
      <w:rPr/>
    </w:pPr>
    <w:r>
      <w:rPr/>
      <w:t>ARTEP 43-187.1-30-MTP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entury Schoolbook" w:hAnsi="Century Schoolbook" w:cs="Century Schoolbook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entury Schoolbook" w:hAnsi="Century Schoolbook" w:cs="Century Schoolbook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both"/>
      <w:outlineLvl w:val="4"/>
    </w:pPr>
    <w:rPr>
      <w:rFonts w:ascii="Century Schoolbook" w:hAnsi="Century Schoolbook" w:cs="Century Schoolbook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both"/>
      <w:outlineLvl w:val="5"/>
    </w:pPr>
    <w:rPr>
      <w:rFonts w:ascii="Century Schoolbook" w:hAnsi="Century Schoolbook" w:cs="Century Schoolbook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rFonts w:ascii="Century Schoolbook" w:hAnsi="Century Schoolbook" w:cs="Century Schoolbook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432" w:hanging="432"/>
      <w:outlineLvl w:val="8"/>
    </w:pPr>
    <w:rPr>
      <w:rFonts w:ascii="Century Schoolbook" w:hAnsi="Century Schoolbook" w:cs="Century Schoolbook"/>
      <w:color w:val="FF000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auto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center"/>
    </w:pPr>
    <w:rPr>
      <w:rFonts w:ascii="Courier" w:hAnsi="Courier" w:cs="Courier"/>
      <w:szCs w:val="20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keepNext w:val="true"/>
      <w:keepLines/>
      <w:ind w:firstLine="720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keepNext w:val="true"/>
      <w:keepLines/>
      <w:ind w:firstLine="1440"/>
    </w:pPr>
    <w:rPr>
      <w:rFonts w:ascii="Century Schoolbook" w:hAnsi="Century Schoolbook" w:cs="Century Schoolbook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right" w:pos="9360" w:leader="none"/>
      </w:tabs>
      <w:autoSpaceDE w:val="false"/>
      <w:spacing w:before="120" w:after="0"/>
      <w:ind w:right="720" w:hanging="0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tabs>
        <w:tab w:val="clear" w:pos="720"/>
        <w:tab w:val="right" w:pos="9360" w:leader="dot"/>
      </w:tabs>
      <w:autoSpaceDE w:val="false"/>
      <w:ind w:left="400" w:right="720" w:hanging="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4:59:00Z</dcterms:created>
  <dc:creator>creald</dc:creator>
  <dc:description/>
  <dc:language>en-US</dc:language>
  <cp:lastModifiedBy>creald</cp:lastModifiedBy>
  <cp:lastPrinted>2002-06-05T13:50:00Z</cp:lastPrinted>
  <dcterms:modified xsi:type="dcterms:W3CDTF">2002-08-08T14:31:00Z</dcterms:modified>
  <cp:revision>22</cp:revision>
  <dc:subject/>
  <dc:title>DRAFT</dc:title>
</cp:coreProperties>
</file>